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vor Harmon</w:t>
      </w:r>
    </w:p>
    <w:p>
      <w:pPr>
        <w:pStyle w:val="Normal"/>
        <w:rPr/>
      </w:pPr>
      <w:r>
        <w:rPr/>
        <w:t>73771.3307@compuserve.com</w:t>
      </w:r>
    </w:p>
    <w:p>
      <w:pPr>
        <w:pStyle w:val="Normal"/>
        <w:rPr/>
      </w:pPr>
      <w:r>
        <w:rPr/>
      </w:r>
    </w:p>
    <w:p>
      <w:pPr>
        <w:pStyle w:val="Normal"/>
        <w:rPr/>
      </w:pPr>
      <w:r>
        <w:rPr/>
        <w:t>An MFC class for DIB sections</w:t>
      </w:r>
    </w:p>
    <w:p>
      <w:pPr>
        <w:pStyle w:val="Normal"/>
        <w:rPr/>
      </w:pPr>
      <w:r>
        <w:rPr/>
      </w:r>
    </w:p>
    <w:p>
      <w:pPr>
        <w:pStyle w:val="Normal"/>
        <w:rPr/>
      </w:pPr>
      <w:r>
        <w:rPr/>
        <w:tab/>
        <w:t>Microsoft Windows eats bitmap palettes for breakfast. Don’t believe me? Try calling LoadBitmap() on a system with a 16- or 24-bit color display. Poof! The bitmap’s palette has disappeared! Sure, the HBITMAP handle that you get back appears to be normal. But no matter where you look, its palette information is gone.</w:t>
      </w:r>
    </w:p>
    <w:p>
      <w:pPr>
        <w:pStyle w:val="Normal"/>
        <w:ind w:firstLine="720"/>
        <w:rPr/>
      </w:pPr>
      <w:r>
        <w:rPr/>
        <w:t>An explanation for this voracious appetite can be found in the documentation for LoadBitmap(). The return value is a device-dependent bitmap (DDB); its color information matches the color information of the display. So, if your display has support for only 16 simultaneous colors, and you load a 256-color bitmap, the resulting HBITMAP will have only 16 colors. (The remaining 240 will be floating around somewhere in Windows’ digestive tract.)</w:t>
      </w:r>
    </w:p>
    <w:p>
      <w:pPr>
        <w:pStyle w:val="Normal"/>
        <w:ind w:firstLine="720"/>
        <w:rPr/>
      </w:pPr>
      <w:r>
        <w:rPr/>
        <w:t>One solution for this problem is to avoid LoadBitmap() entirely. You can load the bitmap yourself by calling FindResource(), LoadResource(), and LockResource(). These functions create a device-independent bitmap (DIB) whose palette information is intact (assuming that the bitmap had a palette to begin with). You can then manipulate the bitmap’s pixels and colors directly. But before you can draw it, you must first convert the DIB to a DDB by calling CreateDIBitmap(). You could also call StretchDIBits() to render the bitmap, but this function is much slower than its BitBlt() cousin.</w:t>
      </w:r>
    </w:p>
    <w:p>
      <w:pPr>
        <w:pStyle w:val="Normal"/>
        <w:ind w:firstLine="720"/>
        <w:rPr/>
      </w:pPr>
      <w:r>
        <w:rPr/>
        <w:t>With the release of Windows NT 3.5, Microsoft has offered an alternative to this tedious solution. The Win32 API now provides a special bitmap type called a DIB section. Attempting to combine the best of both worlds, DIB sections offer the advantages of DDBs (maximum speed) and the conveniences of DIBs (direct access to the pixel data). Best of all, Windows retains the bitmap’s palette information at all times.</w:t>
      </w:r>
    </w:p>
    <w:p>
      <w:pPr>
        <w:pStyle w:val="Normal"/>
        <w:ind w:firstLine="720"/>
        <w:rPr/>
      </w:pPr>
      <w:r>
        <w:rPr/>
        <w:t>The Microsoft Foundation Classes (MFC) have minimal support for bitmaps, and they have absolutely no support for DIB sections. To get around this shortcoming, I’ve written a class that encapsulates DIB sections. Simply titled CDIBSection, it can load a bitmap from either a resource table or from a file, draw the bitmap to a device context, and retrieve pointers to its pixel data and palette. It also saves copies of the original pixel data and palette. This feature allows you to restore the image to its original state without reloading it from disk.</w:t>
      </w:r>
    </w:p>
    <w:p>
      <w:pPr>
        <w:pStyle w:val="Normal"/>
        <w:ind w:firstLine="720"/>
        <w:rPr/>
      </w:pPr>
      <w:r>
        <w:rPr/>
        <w:t>For the convenience of Visual C++ 4.0 users, I’ve created a Component Gallery export file (OGX) for the CDIBSection class. Check out the Visual C++ documentation to learn how to import this file into your own Component Gallery. Once imported, you can insert the CDIBSection class into any of your projects with just a few mouse clicks.</w:t>
      </w:r>
    </w:p>
    <w:p>
      <w:pPr>
        <w:pStyle w:val="Normal"/>
        <w:ind w:firstLine="720"/>
        <w:rPr/>
      </w:pPr>
      <w:r>
        <w:rPr/>
        <w:t>You can use DIB sections only under Windows 95 or Windows NT 3.5 (or later). Windows 3.1 and Win32s do not support them.</w:t>
      </w:r>
    </w:p>
    <w:p>
      <w:pPr>
        <w:pStyle w:val="Normal"/>
        <w:ind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5:01:00Z</dcterms:created>
  <dc:creator>Trevor Harmon</dc:creator>
  <dc:description/>
  <dc:language>en-US</dc:language>
  <cp:lastModifiedBy>Trevor Harmon</cp:lastModifiedBy>
  <dcterms:modified xsi:type="dcterms:W3CDTF">1996-05-07T16:24:00Z</dcterms:modified>
  <cp:revision>3</cp:revision>
  <dc:subject/>
  <dc:title>	Microsoft Windows eats bitmap palettes for breakfast</dc:title>
</cp:coreProperties>
</file>